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Polgármester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9/2020. (VI. 1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436" w:hanging="0"/>
        <w:jc w:val="both"/>
        <w:rPr/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left="1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pacing w:lineRule="auto" w:line="240" w:before="0" w:after="0"/>
        <w:ind w:left="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a Dr. Hubayné dr. Hubay Ildikó Mária egyéni vállalkozóval kötött, a Hévíz 1. sz. fogászati körzet feladatellátásra irányuló szerződést fel kívánja mondani. A feladatellátásban érintett, a szerződésben félként szereplő Felsőpáhok Község Önkormányzata, Nemesbük Község Önkormányzata, Vindornyalak Község Önkormányzatát megkeresem és felkérem, hogy tárgyalják meg az ügyet. Kérem továbbá, hogy az önkormányzatok képviselő-testületei a mellékelt felmondó jognyilatkozat aláírására a hat hónapos felmondási idő betartása miatt 2020. június 20-ig hatalmazzák fel a polgármestereket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pacing w:lineRule="auto" w:line="240" w:before="0" w:after="0"/>
        <w:ind w:left="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pacing w:lineRule="auto" w:line="240" w:before="0" w:after="0"/>
        <w:ind w:left="512" w:hanging="0"/>
        <w:jc w:val="both"/>
        <w:rPr/>
      </w:pPr>
      <w:r>
        <w:rPr>
          <w:rFonts w:cs="Arial" w:ascii="Arial" w:hAnsi="Arial"/>
        </w:rPr>
        <w:t>2. A mellékelt felmondó jognyilatkozatot a feladat-ellátási szerződésben érintett összes önkormányzatok polgármestereivel történő együttes aláírást követően, Dr. Hubayné Dr. Hubay Ildikó Mária egyéni vállalkozóval közölni kell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pacing w:lineRule="auto" w:line="240" w:before="0" w:after="0"/>
        <w:ind w:left="5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12" w:hanging="0"/>
        <w:jc w:val="both"/>
        <w:rPr/>
      </w:pPr>
      <w:r>
        <w:rPr>
          <w:rFonts w:cs="Arial" w:ascii="Arial" w:hAnsi="Arial"/>
        </w:rPr>
        <w:t>3. Az Önkormányzat nevében a polgármester gondoskodik a felmondásról az eljárásban érdekeltek felek és hatóságok tájékoztatásáról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20. június 28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  <w:tab/>
        <w:t xml:space="preserve"> </w:t>
        <w:tab/>
        <w:t xml:space="preserve"> </w:t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          </w:t>
      </w:r>
      <w:r>
        <w:rPr>
          <w:rFonts w:cs="Arial" w:ascii="Arial" w:hAnsi="Arial"/>
          <w:spacing w:val="2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</w:rPr>
        <w:tab/>
        <w:tab/>
        <w:tab/>
        <w:t xml:space="preserve"> </w:t>
        <w:tab/>
      </w:r>
      <w:r>
        <w:rPr>
          <w:rFonts w:cs="Arial" w:ascii="Arial" w:hAnsi="Arial"/>
          <w:spacing w:val="2"/>
        </w:rPr>
        <w:tab/>
        <w:tab/>
        <w:tab/>
        <w:tab/>
        <w:t xml:space="preserve">   </w:t>
        <w:tab/>
        <w:t xml:space="preserve">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55:00Z</dcterms:created>
  <dc:creator>cseke.erzsebet</dc:creator>
  <dc:description/>
  <cp:keywords/>
  <dc:language>en-US</dc:language>
  <cp:lastModifiedBy>Lajkó Erzsébet Márta</cp:lastModifiedBy>
  <cp:lastPrinted>2020-06-23T09:18:00Z</cp:lastPrinted>
  <dcterms:modified xsi:type="dcterms:W3CDTF">2020-06-23T07:19:00Z</dcterms:modified>
  <cp:revision>7</cp:revision>
  <dc:subject/>
  <dc:title/>
</cp:coreProperties>
</file>